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2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2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4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7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7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4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-4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17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-571500</wp:posOffset>
                </wp:positionV>
                <wp:extent cx="2286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5pt;margin-top:-45pt;width:17.95pt;height:80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44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36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27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9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603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603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3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36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19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117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44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63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52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714500" cy="0"/>
                <wp:effectExtent l="0" t="114300" r="0" b="1143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323.95pt,234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0</wp:posOffset>
                </wp:positionV>
                <wp:extent cx="2057400" cy="0"/>
                <wp:effectExtent l="0" t="114300" r="0" b="1143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6pt" to="323.95pt,576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7648575</wp:posOffset>
                </wp:positionV>
                <wp:extent cx="1162050" cy="10477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0"/>
                                <w:szCs w:val="40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60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0"/>
                          <w:szCs w:val="40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4562475</wp:posOffset>
                </wp:positionV>
                <wp:extent cx="1162050" cy="10477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359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2505075</wp:posOffset>
                </wp:positionV>
                <wp:extent cx="1162050" cy="10477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9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476375</wp:posOffset>
                </wp:positionV>
                <wp:extent cx="1162050" cy="10477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447675</wp:posOffset>
                </wp:positionV>
                <wp:extent cx="1162050" cy="10477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35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0175</wp:posOffset>
                </wp:positionH>
                <wp:positionV relativeFrom="paragraph">
                  <wp:posOffset>6619875</wp:posOffset>
                </wp:positionV>
                <wp:extent cx="1162050" cy="10477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521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5825</wp:posOffset>
                </wp:positionH>
                <wp:positionV relativeFrom="paragraph">
                  <wp:posOffset>7648575</wp:posOffset>
                </wp:positionV>
                <wp:extent cx="1162050" cy="10477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602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5825</wp:posOffset>
                </wp:positionH>
                <wp:positionV relativeFrom="paragraph">
                  <wp:posOffset>3533775</wp:posOffset>
                </wp:positionV>
                <wp:extent cx="1162050" cy="10477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278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20662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itle Your Board Here – and include some clip 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itle Your Board Here – and include some clip 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7150</wp:posOffset>
                </wp:positionH>
                <wp:positionV relativeFrom="paragraph">
                  <wp:posOffset>2165350</wp:posOffset>
                </wp:positionV>
                <wp:extent cx="1384300" cy="41275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ules Bo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25pt;mso-wrap-distance-left:9.05pt;mso-wrap-distance-right:9.05pt;mso-wrap-distance-top:0pt;mso-wrap-distance-bottom:0pt;margin-top:170.5pt;mso-position-vertical-relative:text;margin-left:40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ules Bo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5825</wp:posOffset>
                </wp:positionH>
                <wp:positionV relativeFrom="paragraph">
                  <wp:posOffset>-581025</wp:posOffset>
                </wp:positionV>
                <wp:extent cx="1162050" cy="10477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-45.7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02:00Z</dcterms:created>
  <dc:creator>UNCW Faculty</dc:creator>
  <dc:description/>
  <cp:keywords/>
  <dc:language>en-US</dc:language>
  <cp:lastModifiedBy>Tamar SPATZ</cp:lastModifiedBy>
  <dcterms:modified xsi:type="dcterms:W3CDTF">2012-06-14T22:37:00Z</dcterms:modified>
  <cp:revision>3</cp:revision>
  <dc:subject/>
  <dc:title/>
</cp:coreProperties>
</file>